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 июня 2020 года № 46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а об исполнении бюджета Друж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Белореченского района за 2019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публикования (обнародования) проекта отчета об исполнении бюджета Дружненского сельского поселения Белореченского района за 2019 год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проекта отчета об исполнении бюджета Дружненского сельского поселения Белореченского района за 2019 год в порядке, предусмотренном настоящим Порядком;</w:t>
      </w:r>
      <w:r>
        <w:rPr/>
        <w:t xml:space="preserve">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 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19 год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отчета об исполнении бюджета Дружненского сельского поселения Белореченского района за 2019 год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 xml:space="preserve"> могут вноситься в течение 1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 проект </w:t>
      </w:r>
      <w:r>
        <w:rPr>
          <w:rFonts w:cs="Times New Roman" w:ascii="Times New Roman" w:hAnsi="Times New Roman"/>
          <w:sz w:val="28"/>
          <w:szCs w:val="28"/>
        </w:rPr>
        <w:t>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С.П.Симонян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4-03T15:43:00Z</cp:lastPrinted>
  <dcterms:modified xsi:type="dcterms:W3CDTF">2020-07-08T06:43:00Z</dcterms:modified>
  <cp:revision>7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